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278"/>
        <w:gridCol w:w="829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安全生产执法终端服务经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北京市通州区应急管理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通州区应急管理局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6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6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1.04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5.9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6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6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1.04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增强隐患排检和安全生产事故处理能力，持续保障安全生产执法检查工作有力开展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本年度服务费用已支付完成，有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保障安全生产执法检查工作有力开展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0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更新安全执法终端服务数量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9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9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46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终端服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格率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46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物资更新采购完成时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68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物资装备采购成本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1.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75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效益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社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隐患排查和综合执法能力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810" w:hRule="exact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维护社会安全稳定影响力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810" w:hRule="exact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  <w:t>服务对象满意度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  <w:t>服务对象满意度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执法人员使用终端满意度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eastAsia="zh-CN"/>
        </w:rPr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正文缩进"/>
    <w:basedOn w:val="Normal"/>
    <w:next w:val="Normal"/>
    <w:qFormat/>
    <w:pPr>
      <w:ind w:firstLine="200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WPS_1559704346</cp:lastModifiedBy>
  <dcterms:modified xsi:type="dcterms:W3CDTF">2025-11-19T07:00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EA5D8D42A44B06BC363A427D3C5456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jZiNTc4NTBkYThlMWZkNTI5NmYzMWRhZWE3MjUyZDQiLCJ1c2VySWQiOiI1NzE2MjA1NjEifQ==</vt:lpwstr>
  </property>
</Properties>
</file>