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024"/>
        <w:gridCol w:w="1133"/>
        <w:gridCol w:w="517"/>
        <w:gridCol w:w="254"/>
        <w:gridCol w:w="271"/>
        <w:gridCol w:w="565"/>
        <w:gridCol w:w="699"/>
      </w:tblGrid>
      <w:tr>
        <w:trPr>
          <w:trHeight w:val="440" w:hRule="exact"/>
        </w:trPr>
        <w:tc>
          <w:tcPr>
            <w:tcW w:w="8928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应急管理专项资金</w:t>
            </w:r>
          </w:p>
        </w:tc>
      </w:tr>
      <w:tr>
        <w:trPr>
          <w:trHeight w:val="586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通州区应急管理局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应急办、防灾减灾科、危化防火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张群、郭金刚、陈晓亮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881930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87.9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.4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87.9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.4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606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充分落实通州区安全生产、综合防灾减灾和应急能力提升等工作责任，积极推动重点隐患整治工作，加强森林消防应急救援队伍建设，扎实推进企业安全生产治理体系和治理能力现代化，有效提升本区风险防范和突发事件应急处置能力，防范和遏制森为基层灾害信息员提供人身保险保障。林火灾发生，促进通州区应急管理事业高质量发展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充分落实通州区安全生产、综合防灾减灾和应急能力提升等工作责任，积极推动重点隐患整治工作，加强森林消防应急救援队伍建设，扎实推进企业安全生产治理体系和治理能力现代化，有效提升本区风险防范和突发事件应急处置能力，防范和遏制森为基层灾害信息员提供人身保险保障。林火灾发生，促进通州区应急管理事业高质量发展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7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参保人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75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75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培训次数及人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次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75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次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75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修编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抗旱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应急预案数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个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个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开展区级综合应急演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次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次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培训合格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率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保额高、方案优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最优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最优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应急演练合格率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培训合格率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培训完成时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月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参保完成时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月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培训人均成本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9.9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元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参保人均成本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6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6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元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提高各级灾情管理能力和水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显著提升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显著提升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突发事件造成的危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效减轻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效减轻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加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强各级灾害信息员有关保障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显著加强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显著加强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4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全区灾害信息员对业务培训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和参保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的满意度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left="0" w:firstLine="420"/>
        <w:jc w:val="left"/>
        <w:outlineLvl w:val="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next w:val="TOC11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TOC11">
    <w:name w:val="TOC 11"/>
    <w:next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cw</cp:lastModifiedBy>
  <dcterms:modified xsi:type="dcterms:W3CDTF">2025-03-10T07:51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488A9A67444015868E7B58A81CB97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FhMGU0NWZmNzM4NGI1MTI0ZTkwMmQ2MDM0ZDkwMDAifQ==</vt:lpwstr>
  </property>
</Properties>
</file>