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firstLine="198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Style15"/>
        <w:ind w:firstLine="198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Style15"/>
        <w:ind w:firstLine="198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Style15"/>
        <w:ind w:firstLine="19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中共北京市通州区纪委</w:t>
      </w:r>
    </w:p>
    <w:p>
      <w:pPr>
        <w:pStyle w:val="Style15"/>
        <w:ind w:firstLine="19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项目支出绩效自评表</w:t>
      </w:r>
    </w:p>
    <w:p>
      <w:pPr>
        <w:pStyle w:val="Style15"/>
        <w:ind w:firstLine="198"/>
        <w:jc w:val="center"/>
        <w:rPr>
          <w:rFonts w:ascii="宋体" w:hAnsi="宋体" w:eastAsia="方正小标宋简体" w:cs="宋体"/>
          <w:sz w:val="44"/>
          <w:szCs w:val="44"/>
        </w:rPr>
      </w:pPr>
      <w:r>
        <w:rPr>
          <w:rFonts w:eastAsia="方正小标宋简体" w:cs="宋体" w:ascii="宋体" w:hAnsi="宋体"/>
          <w:sz w:val="44"/>
          <w:szCs w:val="44"/>
        </w:rPr>
      </w:r>
    </w:p>
    <w:p>
      <w:pPr>
        <w:pStyle w:val="Style15"/>
        <w:ind w:firstLine="198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Style15"/>
        <w:ind w:firstLine="94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firstLine="42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49"/>
        <w:gridCol w:w="669"/>
        <w:gridCol w:w="1114"/>
        <w:gridCol w:w="169"/>
        <w:gridCol w:w="213"/>
        <w:gridCol w:w="725"/>
        <w:gridCol w:w="835"/>
        <w:gridCol w:w="141"/>
        <w:gridCol w:w="74"/>
        <w:gridCol w:w="355"/>
        <w:gridCol w:w="138"/>
        <w:gridCol w:w="278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8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8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lang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  <w:lang w:eastAsia="zh-CN"/>
              </w:rPr>
              <w:t>年度</w:t>
            </w:r>
            <w:r>
              <w:rPr>
                <w:rFonts w:ascii="宋体" w:hAnsi="宋体" w:cs="宋体"/>
                <w:kern w:val="0"/>
                <w:sz w:val="22"/>
              </w:rPr>
              <w:t>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组织纪检监察干部培训</w:t>
            </w:r>
          </w:p>
        </w:tc>
      </w:tr>
      <w:tr>
        <w:trPr>
          <w:trHeight w:val="664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共北京市通州区纪律检查委员会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共北京市通州区纪律检查委员会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5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5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0" w:name="OLE_LINK3"/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2.04</w:t>
            </w:r>
            <w:bookmarkEnd w:id="0"/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5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5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2.0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组织全区纪检监察干部进行党性综合培训和业务知识培训。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组织纪检监察干部参加中纪委、市区相关培训。</w:t>
            </w:r>
          </w:p>
        </w:tc>
        <w:tc>
          <w:tcPr>
            <w:tcW w:w="33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组织全区纪检监察干部进行党性综合培训和业务知识培训。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组织纪检监察干部参加中纪委、市区相关培训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5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产出指标</w:t>
            </w:r>
          </w:p>
        </w:tc>
        <w:tc>
          <w:tcPr>
            <w:tcW w:w="113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组织纪检监察干部参加中纪委、市区相关培训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人次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200</w:t>
            </w:r>
            <w:r>
              <w:rPr>
                <w:sz w:val="18"/>
                <w:szCs w:val="18"/>
              </w:rPr>
              <w:t>人次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7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组织全区纪检监察干部进行业务知识培训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批次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批次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切实提高对业务知识的掌握和运用，提升执纪执法能力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增强干部党性修养、提升干部业务水平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9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区纪检监察培训工作完成率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经济</w:t>
            </w:r>
            <w:bookmarkStart w:id="1" w:name="OLE_LINK14"/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  <w:bookmarkEnd w:id="1"/>
          </w:p>
        </w:tc>
        <w:tc>
          <w:tcPr>
            <w:tcW w:w="2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组织纪检监察干部培训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.5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28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促使纪检监察干部进一步坚定理想信念、增强党性修养、提高理论素养、培育业务素质、强化业务技能和履职能力。培养造就政治素质高、忠诚干净担当、专业化能力强、敢于善于斗争的纪检监察干部队伍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干部培训工作满意度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6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40" w:hRule="exact"/>
        </w:trPr>
        <w:tc>
          <w:tcPr>
            <w:tcW w:w="8928" w:type="dxa"/>
            <w:gridSpan w:val="18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8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lang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  <w:lang w:eastAsia="zh-CN"/>
              </w:rPr>
              <w:t>年度</w:t>
            </w:r>
            <w:r>
              <w:rPr>
                <w:rFonts w:ascii="宋体" w:hAnsi="宋体" w:cs="宋体"/>
                <w:kern w:val="0"/>
                <w:sz w:val="22"/>
              </w:rPr>
              <w:t>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巡察工作</w:t>
            </w:r>
          </w:p>
        </w:tc>
      </w:tr>
      <w:tr>
        <w:trPr>
          <w:trHeight w:val="663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共北京市通州区纪律检查委员会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共北京市通州区纪律检查委员会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.02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.02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2" w:name="OLE_LINK7"/>
            <w:r>
              <w:rPr>
                <w:rFonts w:cs="宋体" w:ascii="宋体" w:hAnsi="宋体"/>
                <w:kern w:val="0"/>
                <w:sz w:val="18"/>
                <w:szCs w:val="18"/>
              </w:rPr>
              <w:t>84.12%</w:t>
            </w:r>
            <w:bookmarkEnd w:id="2"/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.02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.02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.1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84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年度内完成巡察办干部、巡察组干部培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批次共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。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开展七届区委巡察工作。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巡察任务长期需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巡察干部从事巡察工作，需配备必要的办公用品及巡察搬家服务。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启动村（社区）巡察，完成巡察干部、巡察组干部培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批次共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。目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巡视巡察上下联动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内完成巡察办干部、巡察组干部培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批次共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。开展七届区委巡察工作。巡察任务长期需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巡察干部从事巡察工作，需配备必要的办公用品及巡察搬家服务。启动村（社区）巡察，完成巡察干部、巡察组干部培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批次共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。巡视巡察上下联动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部署巡察工作会议次数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训人次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次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次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展巡察工作轮次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bookmarkStart w:id="3" w:name="OLE_LINK9"/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  <w:bookmarkEnd w:id="3"/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6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巡察工作经费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.0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3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</w:t>
            </w:r>
            <w:bookmarkStart w:id="4" w:name="OLE_LINK16"/>
            <w:bookmarkEnd w:id="4"/>
            <w:r>
              <w:rPr>
                <w:rFonts w:ascii="宋体" w:hAnsi="宋体" w:cs="宋体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bookmarkStart w:id="5" w:name="OLE_LINK16"/>
            <w:bookmarkEnd w:id="5"/>
          </w:p>
        </w:tc>
        <w:tc>
          <w:tcPr>
            <w:tcW w:w="2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逐步建立良好政治生态，培养理性信念坚定、作风优良的干部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巡察工作满意度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1" w:hRule="exact"/>
        </w:trPr>
        <w:tc>
          <w:tcPr>
            <w:tcW w:w="6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</w:tbl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pStyle w:val="Style15"/>
        <w:ind w:firstLine="42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firstLine="42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071"/>
        <w:gridCol w:w="43"/>
        <w:gridCol w:w="949"/>
        <w:gridCol w:w="993"/>
        <w:gridCol w:w="215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lang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  <w:lang w:eastAsia="zh-CN"/>
              </w:rPr>
              <w:t>年度</w:t>
            </w:r>
            <w:r>
              <w:rPr>
                <w:rFonts w:ascii="宋体" w:hAnsi="宋体" w:cs="宋体"/>
                <w:kern w:val="0"/>
                <w:sz w:val="22"/>
              </w:rPr>
              <w:t>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宣传教育工作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共北京市通州区纪律检查委员会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共北京市通州区纪律检查委员会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bookmarkStart w:id="6" w:name="OLE_LINK10"/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5.71</w:t>
            </w:r>
            <w:bookmarkEnd w:id="6"/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5.71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7" w:name="OLE_LINK11"/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6.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  <w:bookmarkEnd w:id="7"/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5.71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5.71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6.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776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通过制作警示教育片、征订廉政教育资料，进一步加强党员干部廉政教育。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通过在“清风通州”微信公众号、《北京城市副中心报》专栏专版刊登新闻宣传稿件，制作宣传片，进一步加强营造风清气正的舆论氛围。 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：制作业务工作专题宣传片，回顾通州区纪委监委正风肃纪反腐工作成果。</w:t>
            </w:r>
          </w:p>
        </w:tc>
        <w:tc>
          <w:tcPr>
            <w:tcW w:w="35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通过制作警示教育片、征订廉政教育资料，进一步加强党员干部廉政教育。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 xml:space="preserve">：通过在“清风通州”微信公众号、《北京城市副中心报》专栏专版刊登新闻宣传稿件，制作宣传片，进一步加强营造风清气正的舆论氛围。 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：制作业务工作专题宣传片，回顾通州区纪委监委正风肃纪反腐工作成果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3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城市副中心报等发稿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城市副中心报专版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版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版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拍摄警示教育片、专题片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bookmarkStart w:id="8" w:name="OLE_LINK19"/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  <w:bookmarkEnd w:id="8"/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刻录警示教育资料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83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征订廉政教育资料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份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…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bookmarkStart w:id="9" w:name="OLE_LINK12"/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…</w:t>
            </w:r>
            <w:bookmarkEnd w:id="9"/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8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宣传教育工作经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5.7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6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</w:t>
            </w:r>
            <w:bookmarkStart w:id="10" w:name="OLE_LINK17"/>
            <w:bookmarkEnd w:id="10"/>
            <w:r>
              <w:rPr>
                <w:rFonts w:ascii="宋体" w:hAnsi="宋体" w:cs="宋体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bookmarkStart w:id="11" w:name="OLE_LINK17"/>
            <w:bookmarkEnd w:id="11"/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进一步加强营造“风清气正”的舆论氛围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7" w:hRule="exact"/>
        </w:trPr>
        <w:tc>
          <w:tcPr>
            <w:tcW w:w="6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0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0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lang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  <w:lang w:eastAsia="zh-CN"/>
              </w:rPr>
              <w:t>年度</w:t>
            </w:r>
            <w:r>
              <w:rPr>
                <w:rFonts w:ascii="宋体" w:hAnsi="宋体" w:cs="宋体"/>
                <w:kern w:val="0"/>
                <w:sz w:val="22"/>
              </w:rPr>
              <w:t>）</w:t>
            </w:r>
          </w:p>
        </w:tc>
      </w:tr>
      <w:tr>
        <w:trPr>
          <w:trHeight w:val="291" w:hRule="exac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纪检监察信息化运行服务</w:t>
            </w:r>
          </w:p>
        </w:tc>
      </w:tr>
      <w:tr>
        <w:trPr>
          <w:trHeight w:val="291" w:hRule="exact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共北京市通州区纪律检查委员会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共北京市通州区纪律检查委员会</w:t>
            </w:r>
          </w:p>
        </w:tc>
      </w:tr>
      <w:tr>
        <w:trPr>
          <w:trHeight w:val="559" w:hRule="exact"/>
        </w:trPr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bookmarkStart w:id="12" w:name="OLE_LINK13"/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7.2</w:t>
            </w:r>
            <w:bookmarkEnd w:id="12"/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7.2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9.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291" w:hRule="exact"/>
        </w:trPr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7.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7.2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9.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641" w:hRule="exac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保障纪检监察内网及信息化系统安全稳定运行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保障纪检监察内网及信息化系统安全稳定运行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保障纪检监察信息系统、通州纪检监察网正常运行</w:t>
            </w:r>
          </w:p>
        </w:tc>
      </w:tr>
      <w:tr>
        <w:trPr>
          <w:trHeight w:val="517" w:hRule="exact"/>
        </w:trPr>
        <w:tc>
          <w:tcPr>
            <w:tcW w:w="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90" w:hRule="exac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纪检监察专网安全运行，提高办公效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98" w:hRule="exac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纪检监察信息系统、通州纪检监察网正常运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4" w:hRule="exac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时完成全年网络安全运行维护工作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98" w:hRule="exac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时完成信息化系统运行服务工作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26" w:hRule="exac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纪检监察信息化运行服务费用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7.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  <w:bookmarkStart w:id="13" w:name="OLE_LINK18"/>
            <w:bookmarkStart w:id="14" w:name="OLE_LINK18"/>
            <w:bookmarkEnd w:id="14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24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24"/>
              </w:rPr>
              <w:t>社会效益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24"/>
              </w:rPr>
              <w:t>为纪检监察内网及信息化系统提供稳定运行环境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jc w:val="left"/>
              <w:rPr>
                <w:rFonts w:ascii="宋体" w:hAnsi="宋体" w:eastAsia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24"/>
              </w:rPr>
              <w:t>安全稳定运行</w:t>
            </w:r>
            <w:r>
              <w:rPr>
                <w:rFonts w:cs="宋体" w:ascii="宋体" w:hAnsi="宋体"/>
                <w:color w:val="000000"/>
                <w:sz w:val="18"/>
                <w:szCs w:val="24"/>
                <w:lang w:eastAsia="zh-CN"/>
              </w:rPr>
              <w:tab/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24"/>
              </w:rPr>
              <w:t>安全稳定运行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用户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6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976"/>
        <w:gridCol w:w="74"/>
        <w:gridCol w:w="493"/>
        <w:gridCol w:w="278"/>
        <w:gridCol w:w="289"/>
        <w:gridCol w:w="547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lang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  <w:lang w:eastAsia="zh-CN"/>
              </w:rPr>
              <w:t>年度</w:t>
            </w:r>
            <w:r>
              <w:rPr>
                <w:rFonts w:ascii="宋体" w:hAnsi="宋体" w:cs="宋体"/>
                <w:kern w:val="0"/>
                <w:sz w:val="22"/>
              </w:rPr>
              <w:t>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Helvetica;Arial" w:hAnsi="Helvetica;Arial" w:cs="Helvetica;Arial"/>
                <w:color w:val="000000"/>
                <w:sz w:val="20"/>
                <w:szCs w:val="20"/>
                <w:shd w:fill="FFFFFF" w:val="clear"/>
              </w:rPr>
              <w:t>技术支持保障工作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共北京市通州区纪律检查委员会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共北京市通州区纪律检查委员会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bookmarkStart w:id="15" w:name="OLE_LINK22"/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2.7</w:t>
            </w:r>
            <w:bookmarkEnd w:id="15"/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2.7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4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2.7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2.7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展办案过程中相关证据的鉴定及评估工作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开展办案过程中相关证据的鉴定及评估工作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技术取证鉴定服务质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展技术支持保障工作质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技术支持保障工作完成率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展办案过程中相关证据的鉴定及评估工作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高对外委托鉴定、评估工作质效，满足办案工作对鉴定、评估的需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高对外委托鉴定、评估工作质效，满足办案工作对鉴定、评估的需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技术支持保障工作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技术支持保障机关办公办案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技术支持保障机关办公办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lang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  <w:lang w:eastAsia="zh-CN"/>
              </w:rPr>
              <w:t>年度</w:t>
            </w:r>
            <w:r>
              <w:rPr>
                <w:rFonts w:ascii="宋体" w:hAnsi="宋体" w:cs="宋体"/>
                <w:kern w:val="0"/>
                <w:sz w:val="22"/>
              </w:rPr>
              <w:t>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特约监察员履职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共北京市通州区纪律检查委员会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共北京市通州区纪律检查委员会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  <w:p>
            <w:pPr>
              <w:pStyle w:val="Style15"/>
              <w:ind w:firstLine="420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8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加大对纪检监察机关、干部及全区纪检监察系统进行执纪监督，保障特约监察员履职经费。每年按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的标准，向聘请的特约监察员发放履职经费。拟聘请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，经费共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元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加大对纪检监察机关、干部及全区纪检监察系统进行执纪监督，保障特约监察员履职经费。每年按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的标准，向聘请的特约监察员发放履职经费。聘请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，经费共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发放人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支出进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期完成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期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履职经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积极建言献策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积极建言献策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积极建言献策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bookmarkStart w:id="16" w:name="OLE_LINK27"/>
            <w:bookmarkEnd w:id="16"/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lang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  <w:lang w:eastAsia="zh-CN"/>
              </w:rPr>
              <w:t>年度</w:t>
            </w:r>
            <w:r>
              <w:rPr>
                <w:rFonts w:ascii="宋体" w:hAnsi="宋体" w:cs="宋体"/>
                <w:kern w:val="0"/>
                <w:sz w:val="22"/>
              </w:rPr>
              <w:t>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察干事履职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共北京市通州区纪律检查委员会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共北京市通州区纪律检查委员会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3.8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bookmarkStart w:id="17" w:name="OLE_LINK24"/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35.46</w:t>
            </w:r>
            <w:bookmarkEnd w:id="17"/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35.46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18" w:name="OLE_LINK23"/>
            <w:bookmarkEnd w:id="18"/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6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  <w:p>
            <w:pPr>
              <w:pStyle w:val="Style15"/>
              <w:ind w:firstLine="420"/>
              <w:rPr/>
            </w:pPr>
            <w:bookmarkStart w:id="19" w:name="OLE_LINK23"/>
            <w:bookmarkEnd w:id="19"/>
            <w:r>
              <w:rPr/>
              <w:t>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3.8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35.46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35.46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6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提升社区、村监察干事工作积极性，在《通州区监察干事管理办法（试行）》中规定，监察干事履行交叉监察职责，给予履职经费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提升社区、村监察干事工作积极性，在《通州区监察干事管理办法（试行）》中规定，监察干事履行交叉监察职责，给予履职经费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3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支出进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期完成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考核结果支出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履职经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603.8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35.4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考核结果发放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高基层治理能力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高基层治理能力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高基层治理能力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层政治生态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进一步好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进一步好转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Style15"/>
        <w:ind w:firstLine="420"/>
        <w:rPr/>
      </w:pPr>
      <w:r>
        <w:rPr/>
      </w:r>
    </w:p>
    <w:p>
      <w:pPr>
        <w:pStyle w:val="Style15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lang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  <w:lang w:eastAsia="zh-CN"/>
              </w:rPr>
              <w:t>年度</w:t>
            </w:r>
            <w:r>
              <w:rPr>
                <w:rFonts w:ascii="宋体" w:hAnsi="宋体" w:cs="宋体"/>
                <w:kern w:val="0"/>
                <w:sz w:val="22"/>
              </w:rPr>
              <w:t>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区纪委档案数字化加工服务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共北京市通州区纪律检查委员会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共北京市通州区纪律检查委员会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  <w:bookmarkStart w:id="20" w:name="OLE_LINK29"/>
            <w:bookmarkStart w:id="21" w:name="OLE_LINK29"/>
            <w:bookmarkEnd w:id="21"/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.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.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7.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  <w:p>
            <w:pPr>
              <w:pStyle w:val="Style15"/>
              <w:ind w:firstLine="420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.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.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7.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  <w:p>
            <w:pPr>
              <w:pStyle w:val="Style15"/>
              <w:ind w:firstLine="420"/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48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22" w:name="OLE_LINK30"/>
            <w:bookmarkEnd w:id="22"/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对区纪委区监委机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室藏文件级档案进行数字化加工（文书档案扫描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幅面，彩色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0dp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TIF/JPG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格式），使机关档案数字化符合区档案馆有关要求，并将数字化成果移交区档案馆数字化管理科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对区纪委区监委机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0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待进馆的室藏文件级档案进行进馆审核，核准补扫，以保证文书档案进馆工作顺利进行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聘请专业的数字化公司完成以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内容，签订数字化加工合同及保密工作协议，提供相应的办公场所。在实操中，采取分批、计件、计页，双方清点确认签字移交，完毕后再次清点移交收归档案室，逐批展开，以确保档案安全完整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  <w:bookmarkStart w:id="23" w:name="OLE_LINK30"/>
            <w:bookmarkStart w:id="24" w:name="OLE_LINK30"/>
            <w:bookmarkEnd w:id="24"/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对区纪委区监委机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室藏文件级档案进行数字化加工（文书档案扫描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幅面，彩色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0dp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TIF/JPG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格式），使机关档案数字化符合区档案馆有关要求，并将数字化成果移交区档案馆数字化管理科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对区纪委区监委机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0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待进馆的室藏文件级档案进行进馆审核，核准补扫，以保证文书档案进馆工作顺利进行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聘请专业的数字化公司完成以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内容，签订数字化加工合同及保密工作协议，提供相应的办公场所。在实操中，采取分批、计件、计页，双方清点确认签字移交，完毕后再次清点移交收归档案室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8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对机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全部室藏文件级档案进行数字化加工，并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0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全部待进馆的室藏文件级档案进行进馆审核，核准补扫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6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所有文件级档案扫描均需符合区档案馆及区委办档案管理科要求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A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幅面，彩色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00dp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TIF/JPG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格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bookmarkStart w:id="25" w:name="OLE_LINK31"/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  <w:bookmarkEnd w:id="25"/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档案数字化成本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9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部数字化加工成果符合区档案馆及区委办档案管理科有关要求，顺利移交及规范进馆，以便后期查（借）阅利用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Style15"/>
        <w:ind w:firstLine="420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8:16:00Z</dcterms:created>
  <dc:creator>user</dc:creator>
  <dc:description/>
  <dc:language>en-US</dc:language>
  <cp:lastModifiedBy>橙</cp:lastModifiedBy>
  <cp:lastPrinted>2025-02-12T16:39:00Z</cp:lastPrinted>
  <dcterms:modified xsi:type="dcterms:W3CDTF">2025-09-29T08:59:19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6A1F5A2CDF4D8F91716D6128E593F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NhNzZkZDRmZjdhZTgxYTMxZTMwMDUwY2E4MmMzMTEiLCJ1c2VySWQiOiIyNzQxNzk2ODUifQ==</vt:lpwstr>
  </property>
</Properties>
</file>