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firstLine="198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Style15"/>
        <w:ind w:firstLine="198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Style15"/>
        <w:ind w:firstLine="198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Style15"/>
        <w:ind w:firstLine="198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中共北京市通州区纪委</w:t>
      </w:r>
    </w:p>
    <w:p>
      <w:pPr>
        <w:pStyle w:val="Style15"/>
        <w:ind w:firstLine="198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宣传教育工作项目</w:t>
      </w:r>
    </w:p>
    <w:p>
      <w:pPr>
        <w:pStyle w:val="Style15"/>
        <w:ind w:firstLine="198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支出绩效评价报告</w:t>
      </w:r>
    </w:p>
    <w:p>
      <w:pPr>
        <w:pStyle w:val="Style15"/>
        <w:ind w:firstLine="198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Style15"/>
        <w:ind w:firstLine="94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firstLine="420"/>
        <w:rPr/>
      </w:pPr>
      <w:r>
        <w:rPr/>
      </w:r>
    </w:p>
    <w:p>
      <w:pPr>
        <w:pStyle w:val="Style15"/>
        <w:ind w:firstLine="420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</w:r>
    </w:p>
    <w:p>
      <w:pPr>
        <w:pStyle w:val="Style15"/>
        <w:ind w:firstLine="42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基本情况</w:t>
      </w:r>
    </w:p>
    <w:p>
      <w:pPr>
        <w:pStyle w:val="Style15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概况。包括项目背景、主要内容及实施情况、资金投入和使用情况等。</w:t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区纪委职责之一是负责组织协调本区全面从严治党、党风廉政建设和反腐败宣传教育工作。区纪委宣传教育工作是为了加强党员干部反腐败廉政教育，加强营造“风清气正”的舆论氛围。主要内容包括：加强党员干部反腐败廉政教育，加强营造“风清气正”的舆论氛围。主要为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教育工作。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宣传工作。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廉政文化工作。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临时性工作任务。区纪委宣传部负责组织实施，项目预算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实际支出</w:t>
      </w:r>
      <w:bookmarkStart w:id="0" w:name="OLE_LINK25"/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71</w:t>
      </w:r>
      <w:bookmarkEnd w:id="0"/>
      <w:r>
        <w:rPr>
          <w:rFonts w:ascii="仿宋_GB2312" w:hAnsi="仿宋_GB2312" w:cs="仿宋_GB2312" w:eastAsia="仿宋_GB2312"/>
          <w:sz w:val="32"/>
          <w:szCs w:val="32"/>
        </w:rPr>
        <w:t>万元，开展全年宣传教育工作，力争营造“风清气正”的舆论氛围。</w:t>
      </w:r>
    </w:p>
    <w:p>
      <w:pPr>
        <w:pStyle w:val="Style15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项目绩效目标。</w:t>
      </w:r>
    </w:p>
    <w:p>
      <w:pPr>
        <w:pStyle w:val="Style15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制作警示教育片、征订廉政教育资料，进一步加强党员干部廉政教育。通过在“清风通州”微信公众号、《北京城市副中心报》专栏专版刊登新闻宣传稿件，制作宣传片，进一步加强营造风清气正的舆论氛围。</w:t>
      </w:r>
    </w:p>
    <w:p>
      <w:pPr>
        <w:pStyle w:val="Style15"/>
        <w:ind w:firstLine="42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绩效评价工作开展情况</w:t>
      </w:r>
    </w:p>
    <w:p>
      <w:pPr>
        <w:pStyle w:val="Style15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绩效评价目的、对象和范围。</w:t>
      </w:r>
    </w:p>
    <w:p>
      <w:pPr>
        <w:pStyle w:val="Style15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北京市通州区项目支出绩效评价管理办法》（通财绩效发〔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7</w:t>
      </w:r>
      <w:r>
        <w:rPr>
          <w:rFonts w:ascii="仿宋_GB2312" w:hAnsi="仿宋_GB2312" w:cs="仿宋_GB2312" w:eastAsia="仿宋_GB2312"/>
          <w:sz w:val="32"/>
          <w:szCs w:val="32"/>
        </w:rPr>
        <w:t>号）等文件规定，区纪委组成绩效评价工作组，聚焦区纪委宣传教育工作项目资金，围绕决策、过程、产出及效益情况开展评价，总结经验，发现问题，剖析原因，提出改进建议，为相关部门科学决策、规范管理提供参考。</w:t>
      </w:r>
    </w:p>
    <w:p>
      <w:pPr>
        <w:pStyle w:val="Style15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绩效评价原则、评价指标体系、评价方法、评价标准等。</w:t>
      </w:r>
    </w:p>
    <w:p>
      <w:pPr>
        <w:pStyle w:val="Style15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次评价本着问题导向、系统评价、科学客观、讲求绩效的原则，采用资料评价与当面沟通相结合、定性评价和定量评价相结合的方式，以比较法为基础，综合运用数据核对法、专家评议法等方法来全面评价项目绩效目标的实现程度，确保每个评价结论支撑依据充分。</w:t>
      </w:r>
    </w:p>
    <w:p>
      <w:pPr>
        <w:pStyle w:val="Style15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绩效评价工作过程。</w:t>
      </w:r>
    </w:p>
    <w:p>
      <w:pPr>
        <w:pStyle w:val="Style15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保证按时按质完成绩效评价工作，评价工作组认真研究确定项目绩效评价具体工作内容和进度安排，评价工作组组织了管理、财务、业务等多部门参加评价工作，组织研究了绩效评价指标、评分标准以及项目单位和项目的基本情况。</w:t>
      </w:r>
    </w:p>
    <w:p>
      <w:pPr>
        <w:pStyle w:val="Style15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综合评价情况及评价结论</w:t>
      </w:r>
    </w:p>
    <w:p>
      <w:pPr>
        <w:pStyle w:val="Style15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区纪委通过开展全区纪检监察系统全年宣传教育工作，来组织协调本区全面从严治党、党风廉政建设和反腐败宣传教育工作，加强了党员干部反腐败廉政教育，加强营造“风清气正”的舆论氛围。项目立项依据充分，立项程序规范，项目预算编制较为科学，预算项目资金执行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.1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项目评价得分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Style15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四）绩效评价指标分析</w:t>
      </w:r>
    </w:p>
    <w:p>
      <w:pPr>
        <w:pStyle w:val="Style15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决策情况。</w:t>
      </w:r>
    </w:p>
    <w:p>
      <w:pPr>
        <w:pStyle w:val="Style15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设立依据《通州区纪委区监委领导班子成员全面从严治党主体责任清单》，加强全区党员干部反腐廉政教育，加强营造风清气正的舆论氛围，广泛宣传全面从严治党成效，构建立体化格局，持续深入营造良好廉洁氛围，与区纪委负责组织协调本区全面从严治党、党风廉政建设和反腐败宣传教育的职责相符，项目立项依据充分。项目为延续性项目，项目在以往年度项目内容的基础上，根据年度工作计划，编制了绩效目标申报表等申报文本，立项程序较为规范。</w:t>
      </w:r>
    </w:p>
    <w:p>
      <w:pPr>
        <w:pStyle w:val="Style15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项目过程情况。</w:t>
      </w:r>
    </w:p>
    <w:p>
      <w:pPr>
        <w:pStyle w:val="Style15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年初批复预算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年度内据实向区财政局申请并到位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项目实际支出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71</w:t>
      </w:r>
      <w:r>
        <w:rPr>
          <w:rFonts w:ascii="仿宋_GB2312" w:hAnsi="仿宋_GB2312" w:cs="仿宋_GB2312" w:eastAsia="仿宋_GB2312"/>
          <w:sz w:val="32"/>
          <w:szCs w:val="32"/>
        </w:rPr>
        <w:t>万元，资金执行率</w:t>
      </w:r>
      <w:bookmarkStart w:id="1" w:name="OLE_LINK26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.1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bookmarkEnd w:id="1"/>
      <w:r>
        <w:rPr>
          <w:rFonts w:ascii="仿宋_GB2312" w:hAnsi="仿宋_GB2312" w:cs="仿宋_GB2312" w:eastAsia="仿宋_GB2312"/>
          <w:sz w:val="32"/>
          <w:szCs w:val="32"/>
        </w:rPr>
        <w:t>。财务管理方面，区纪委制定了预算管理办法、收支管理办法等内控制度，严格项目相关支出审批流程。业务方面，区纪委宣传部按照工作计划制作了警示教育片，征订了廉政教育资料；在微信公众号、报刊专栏专版刊登新闻宣传稿件，制作宣传片，完成了纪检监察宣传教育各项工作任务。</w:t>
      </w:r>
    </w:p>
    <w:p>
      <w:pPr>
        <w:pStyle w:val="Style15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项目产出情况。</w:t>
      </w:r>
    </w:p>
    <w:p>
      <w:pPr>
        <w:pStyle w:val="Style15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副中心报等媒体发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5</w:t>
      </w:r>
      <w:r>
        <w:rPr>
          <w:rFonts w:ascii="仿宋_GB2312" w:hAnsi="仿宋_GB2312" w:cs="仿宋_GB2312" w:eastAsia="仿宋_GB2312"/>
          <w:sz w:val="32"/>
          <w:szCs w:val="32"/>
        </w:rPr>
        <w:t>篇，开通专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版，拍摄专题片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部，按期完成宣传教育工作各项任务。</w:t>
      </w:r>
    </w:p>
    <w:p>
      <w:pPr>
        <w:pStyle w:val="Style15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项目效益情况。</w:t>
      </w:r>
    </w:p>
    <w:p>
      <w:pPr>
        <w:pStyle w:val="Style15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制作警示教育片、征订廉政教育资料，进一步加强党员干部反腐廉政教育。通过在“清风通州”微信公众号、《城市副中心报》专栏专版刊登新闻宣传稿件，制作宣传片，进一步加强营造“风清气正”的舆论氛围。</w:t>
      </w:r>
    </w:p>
    <w:p>
      <w:pPr>
        <w:pStyle w:val="Style15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主要经验及做法、存在的问题及原因分析</w:t>
      </w:r>
    </w:p>
    <w:p>
      <w:pPr>
        <w:pStyle w:val="Style15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绩效目标设置科学性有待进一步加强。</w:t>
      </w:r>
    </w:p>
    <w:p>
      <w:pPr>
        <w:pStyle w:val="Style15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有关建议</w:t>
      </w:r>
    </w:p>
    <w:p>
      <w:pPr>
        <w:pStyle w:val="Style15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建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加</w:t>
      </w:r>
      <w:r>
        <w:rPr>
          <w:rFonts w:ascii="仿宋_GB2312" w:hAnsi="仿宋_GB2312" w:cs="仿宋_GB2312" w:eastAsia="仿宋_GB2312"/>
          <w:sz w:val="32"/>
          <w:szCs w:val="32"/>
        </w:rPr>
        <w:t>强预算绩效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培训</w:t>
      </w:r>
      <w:r>
        <w:rPr>
          <w:rFonts w:ascii="仿宋_GB2312" w:hAnsi="仿宋_GB2312" w:cs="仿宋_GB2312" w:eastAsia="仿宋_GB2312"/>
          <w:sz w:val="32"/>
          <w:szCs w:val="32"/>
        </w:rPr>
        <w:t>，提高预算绩效目标编制的科学合理性，夯实预算基础。</w:t>
      </w:r>
    </w:p>
    <w:p>
      <w:pPr>
        <w:pStyle w:val="Style15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其他需要说明的问题</w:t>
      </w:r>
    </w:p>
    <w:p>
      <w:pPr>
        <w:pStyle w:val="Style15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Style15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08:16:00Z</dcterms:created>
  <dc:creator>user</dc:creator>
  <dc:description/>
  <dc:language>en-US</dc:language>
  <cp:lastModifiedBy>Administrator</cp:lastModifiedBy>
  <cp:lastPrinted>2025-02-12T16:39:00Z</cp:lastPrinted>
  <dcterms:modified xsi:type="dcterms:W3CDTF">2025-09-09T08:12:07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6A1F5A2CDF4D8F91716D6128E593FF</vt:lpwstr>
  </property>
  <property fmtid="{D5CDD505-2E9C-101B-9397-08002B2CF9AE}" pid="3" name="KSOProductBuildVer">
    <vt:lpwstr>2052-11.8.2.12265</vt:lpwstr>
  </property>
</Properties>
</file>