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精准救助项目监管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民政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困难群众救助服务中心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谢科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9536350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区级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中央及市级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472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此项目对各街道、乡镇精准救助项目进行督导和绩效评价，提高困难群众救助服务水平，确保完成市民政局布置的各项精准救助“七有”“五性”弱有所扶相关及工作任务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通过对各乡镇、街道精准救助项目的督导和绩效评价，切实解决困难群众救助需求，完成本年度市民政局布置的各项救助工作任务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2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产出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联动机制工作会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=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跨年项目，本年度完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</w:tr>
      <w:tr>
        <w:trPr>
          <w:trHeight w:val="71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度督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=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跨年项目，本年度完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</w:tr>
      <w:tr>
        <w:trPr>
          <w:trHeight w:val="83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案服务完成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跨年项目，本年度完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87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目完成时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=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跨年项目，本年项目完成时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个月</w:t>
            </w:r>
          </w:p>
        </w:tc>
      </w:tr>
      <w:tr>
        <w:trPr>
          <w:trHeight w:val="108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lang w:eastAsia="zh-CN"/>
              </w:rPr>
              <w:t>社救对象满意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58" w:hRule="atLeas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ind w:firstLine="48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3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Contents3">
    <w:name w:val="TOC 3"/>
    <w:basedOn w:val="Normal"/>
    <w:next w:val="Normal"/>
    <w:pPr>
      <w:widowControl w:val="false"/>
      <w:ind w:left="84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Index1">
    <w:name w:val="Index 1"/>
    <w:basedOn w:val="Normal"/>
    <w:next w:val="Normal"/>
    <w:pPr/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47:00Z</dcterms:created>
  <dc:creator>user</dc:creator>
  <dc:description/>
  <dc:language>en-US</dc:language>
  <cp:lastModifiedBy>mzj</cp:lastModifiedBy>
  <cp:lastPrinted>2023-05-12T06:01:00Z</cp:lastPrinted>
  <dcterms:modified xsi:type="dcterms:W3CDTF">2025-03-09T11:56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DCE5391DA545139BF81E566C9D6DBB_13</vt:lpwstr>
  </property>
  <property fmtid="{D5CDD505-2E9C-101B-9397-08002B2CF9AE}" pid="3" name="KSOProductBuildVer">
    <vt:lpwstr>2052-10.8.0.5715</vt:lpwstr>
  </property>
  <property fmtid="{D5CDD505-2E9C-101B-9397-08002B2CF9AE}" pid="4" name="KSOTemplateDocerSaveRecord">
    <vt:lpwstr>eyJoZGlkIjoiYzIzNjhjZjkxMjg2OGJjOTQ0NThhNzBhOGI4YTVmYWYiLCJ1c2VySWQiOiIxNDM2MTk4ODE1In0=</vt:lpwstr>
  </property>
</Properties>
</file>