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1023"/>
        <w:gridCol w:w="763"/>
        <w:gridCol w:w="557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城乡特困自理能力评定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民政局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bookmarkStart w:id="0" w:name="OLE_LINK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社会救助管理科</w:t>
            </w:r>
            <w:bookmarkEnd w:id="0"/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徐颖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954102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1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：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委托第三方机构参照《老年人能力评估》有关标准，对特困人员生活自理能力进行评估，根据评估结果，确定照料护理档次。</w:t>
            </w:r>
          </w:p>
        </w:tc>
        <w:tc>
          <w:tcPr>
            <w:tcW w:w="3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完成鉴定评级及复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份，每份标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元，共支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元用于自能力评估认定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 对新增特困人员及需要重新评估的人员进行自理能力鉴定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根据评估结果，合理分配照料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照料护理费分为三档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照料护理费分为三档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完成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月完成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月完成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每份鉴定费收费标准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切实保障生活困难群体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照料护理需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困难群体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照料护理需求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困难群体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照料护理需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满意度调查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满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东文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ontents3">
    <w:name w:val="TOC 3"/>
    <w:basedOn w:val="Normal"/>
    <w:next w:val="Normal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mzj</cp:lastModifiedBy>
  <cp:lastPrinted>2024-04-13T03:04:00Z</cp:lastPrinted>
  <dcterms:modified xsi:type="dcterms:W3CDTF">2025-03-09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