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910"/>
        <w:gridCol w:w="140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区民政局帮扶活动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通州区民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困难群众救助服务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谢科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5912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8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8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8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8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3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为深化京蒙对口帮扶合作，推动两地协同发展，今年我们积极与奈曼旗、翁牛特旗民政局沟通制定《北京通州区民政局支援内蒙古奈曼旗乡村振兴工作实施方案》、《北京通州区民政局支援内蒙古奈翁牛特旗乡村振兴工作实施方案》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北京市通州区民政局助力奈曼旗、翁牛特旗巩固拓展脱贫攻坚成果同乡村振兴有效衔接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元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计划落实完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北京市通州区民政局助力奈曼旗、翁牛特旗巩固拓展脱贫攻坚成果同乡村振兴有效衔接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元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92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对口帮扶地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资金衔接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奈曼旗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年一次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年一次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翁牛特旗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年一次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每年一次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奈曼旗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翁牛特旗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推进帮扶地区经济发展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精准对口帮扶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切实精准帮扶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接受帮扶地区经济持续健康发展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衔接帮扶资金使用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切实有效衔接物资及帮扶资金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帮扶困难群众满意度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9:47:00Z</dcterms:created>
  <dc:creator>user</dc:creator>
  <dc:description/>
  <dc:language>en-US</dc:language>
  <cp:lastModifiedBy>mzj</cp:lastModifiedBy>
  <cp:lastPrinted>2023-05-13T06:01:00Z</cp:lastPrinted>
  <dcterms:modified xsi:type="dcterms:W3CDTF">2025-03-09T12:0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