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217"/>
        <w:gridCol w:w="587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农村改革发展资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实施乡村振兴战略奖励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乡村振兴战略实绩综合奖励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通州区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生产效率和单位土地产值，实现优质果蔬的优质高效生产，保障首都蔬菜供应和食品安全，在促进农业增效、农民增收方面发挥更大作用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完成了项目的建设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现优质果蔬的优质高效生产，在促进农业增效、农民增收方面发挥更大作用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出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量指标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立植物工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合格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务完成及时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完成建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完成建设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效益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残排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农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农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象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做满意度调查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底建设完成，尚未对外经营，需经营一段时间后再进行满意度调查</w:t>
            </w:r>
          </w:p>
        </w:tc>
      </w:tr>
      <w:tr>
        <w:trPr>
          <w:trHeight w:val="63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49:15Z</dcterms:created>
  <dc:creator>Administrator</dc:creator>
  <dc:description/>
  <dc:language>en-US</dc:language>
  <cp:lastModifiedBy>lenovo</cp:lastModifiedBy>
  <dcterms:modified xsi:type="dcterms:W3CDTF">2025-09-09T03:5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81B5730994EB58BC54171C93FAB42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</Properties>
</file>