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772"/>
        <w:gridCol w:w="278"/>
        <w:gridCol w:w="246"/>
        <w:gridCol w:w="525"/>
        <w:gridCol w:w="214"/>
        <w:gridCol w:w="622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农民艺术节和农民丰收节项目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北京市通州区农业农村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北京市通州区农业农村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.6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.65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87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53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ab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更好地贯彻落实习近平总书记关于中国农民丰收节的重要指示精神，秉承庆祝丰收、弘扬文化、振兴乡村的宗旨，坚决贯彻落实习近平总书记关于“三农”工作的重要论述和重要指示批示精神，聚焦全面推进乡村振兴不断取得新成效。紧紧围绕党的二十大胜利报告精神，在提高农民融入度、社会参与面上下功夫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要继续开展好中国农民丰收节，北京农民艺术节在通州区落地实施工作。坚持农民节日为农民，加强实化节庆内容、活化节庆形式、深化节庆内涵、强化节庆市场力度，更多采取贴近农业生产、农村习俗、农民生活的载体，唱响爱党感恩主旋律，讴歌中国特色社会主义新时代，展现乡村建设新面貌，弘扬传承优秀农耕文化，彰显本区农民新风采，努力把“通州区农民两节”打造成做强乡村产业的重要载体、展示农民风采的特色平台，助力农村更富裕、生活更幸福、乡村更美丽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（星期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上午在潞城镇新礼公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圆满完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届北京农民艺术节“乡村大舞台”通州区专场展演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通州区农民丰收节、农民艺术节系列活动启动仪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本次活动创新通州区农民丰收节、农民艺术节活动主题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“艺起庆丰收”和活动特色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logo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，采取“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+8+N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的工作形式（即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场专场展演活动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展丰收、晒丰收、庆丰收活动、“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N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特色配套互动活动），进一步展示副中心“三农”工作取得的新成绩、新成果以及副中心城乡居民积极向上健康快乐的精神风貌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5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针对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乡镇开展乡村艺术节活动，收集活动作品数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45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根据市级工作方案以及《通州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农民丰收节、农民艺术节总体工作方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》，将此项工作调整为面向第一书记开展摄影作品征集工作，并超额完成指标任务。</w:t>
            </w:r>
          </w:p>
        </w:tc>
      </w:tr>
      <w:tr>
        <w:trPr>
          <w:trHeight w:val="74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从全区各乡镇评选参加通州农民两节开幕式优秀作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执行偏差</w:t>
            </w:r>
          </w:p>
        </w:tc>
      </w:tr>
      <w:tr>
        <w:trPr>
          <w:trHeight w:val="50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开展金秋消费季活动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执行偏差</w:t>
            </w:r>
          </w:p>
        </w:tc>
      </w:tr>
      <w:tr>
        <w:trPr>
          <w:trHeight w:val="359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全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乡镇每个乡镇选送书画通州美丽乡村、走进乡村主题文化教育节目数量参加市级比赛评审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根据市级工作方案以及《通州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农民丰收节、农民艺术节总体工作方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》，将此项工作调整为面向全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乡镇开展乡村文化典型案例征集工作，并向市级部门推荐优秀案例，参加市级部门遴选。</w:t>
            </w:r>
          </w:p>
        </w:tc>
      </w:tr>
      <w:tr>
        <w:trPr>
          <w:trHeight w:val="1485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通州区农民艺术节活动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前完成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已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前完成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执行偏差</w:t>
            </w:r>
          </w:p>
        </w:tc>
      </w:tr>
      <w:tr>
        <w:trPr>
          <w:trHeight w:val="1504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通州区农民丰收节活动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前完成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已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前完成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执行偏差</w:t>
            </w:r>
          </w:p>
        </w:tc>
      </w:tr>
      <w:tr>
        <w:trPr>
          <w:trHeight w:val="55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经济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项目控制成本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.6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执行偏差</w:t>
            </w:r>
          </w:p>
        </w:tc>
      </w:tr>
      <w:tr>
        <w:trPr>
          <w:trHeight w:val="131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效益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两节活动的举办，提高了通州区广大农村党员的党性；有效提高广大农村党员的获得感、幸福感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果显著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果显著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执行偏差</w:t>
            </w:r>
          </w:p>
        </w:tc>
      </w:tr>
      <w:tr>
        <w:trPr>
          <w:trHeight w:val="97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两节活动的举办，提升了通州区广大人民群众文化素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果显著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果显著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执行偏差</w:t>
            </w:r>
          </w:p>
        </w:tc>
      </w:tr>
      <w:tr>
        <w:trPr>
          <w:trHeight w:val="68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参演人员满意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执行偏差</w:t>
            </w:r>
          </w:p>
        </w:tc>
      </w:tr>
      <w:tr>
        <w:trPr>
          <w:trHeight w:val="291" w:hRule="exact"/>
        </w:trPr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87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4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lenovo</cp:lastModifiedBy>
  <cp:lastPrinted>2025-01-03T04:13:00Z</cp:lastPrinted>
  <dcterms:modified xsi:type="dcterms:W3CDTF">2025-09-09T06:34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43BC4E0448464B8FEB9BFCD9F54154_12</vt:lpwstr>
  </property>
  <property fmtid="{D5CDD505-2E9C-101B-9397-08002B2CF9AE}" pid="3" name="KSOProductBuildVer">
    <vt:lpwstr>2052-11.8.2.8950</vt:lpwstr>
  </property>
  <property fmtid="{D5CDD505-2E9C-101B-9397-08002B2CF9AE}" pid="4" name="KSOTemplateDocerSaveRecord">
    <vt:lpwstr>eyJoZGlkIjoiYjYwOGM3MzYxYWU3NGUyZGU5NTM0NDI5ZGZiNDhjMDYiLCJ1c2VySWQiOiI1NTAxNTU0MTkifQ==</vt:lpwstr>
  </property>
</Properties>
</file>