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-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州区平房地区“煤改电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长效管护工作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北京市通州区农业农村局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农业农村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08.06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08.06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08.06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08.06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08.06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08.06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72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坚持“建管并重、长效运行、安全保障”的工作原则，按照“有制度、有标准、有队伍、有资金、有督查、有考核”的“六有”标准，建立健全区、镇、村、用户四级联动的长效管护机制。全面实现电力、燃气设施维护、户内线路维护、取暖设备维保服务、事故应急保障及智能化监测服务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全面实现电力、燃气设施维护、户内线路维护、取暖设备维保服务、事故应急保障及智能化监测服务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8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享受“煤改电”长效管护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户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.080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万户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.080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万户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49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效管护覆盖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18"/>
                <w:szCs w:val="18"/>
                <w:u w:val="none"/>
              </w:rPr>
              <w:t>长效管护资金清算时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5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18"/>
                <w:szCs w:val="18"/>
                <w:u w:val="none"/>
              </w:rPr>
              <w:t>预算控制在总成本内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08.0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08.0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18"/>
                <w:szCs w:val="18"/>
                <w:u w:val="none"/>
              </w:rPr>
              <w:t>有效降低了平房住户冬季使用电取暖负担电费的资金压力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明显减少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明显减少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0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18"/>
                <w:szCs w:val="18"/>
                <w:u w:val="none"/>
              </w:rPr>
              <w:t>改善了农村住户的生活质量，冬季取暖更加节能、安全、卫生、便捷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有效改善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有效改善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18"/>
                <w:szCs w:val="18"/>
                <w:u w:val="none"/>
              </w:rPr>
              <w:t>减煤量和对应的污染物排放量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18"/>
                <w:szCs w:val="18"/>
                <w:u w:val="none"/>
              </w:rPr>
              <w:t>有效的改善大气污染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有效减少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有效减少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  <w:t>“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18"/>
                <w:szCs w:val="18"/>
                <w:u w:val="none"/>
              </w:rPr>
              <w:t>煤改电”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长效管护用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18"/>
                <w:szCs w:val="18"/>
                <w:u w:val="none"/>
              </w:rPr>
              <w:t>户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3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5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等线">
    <w:charset w:val="86"/>
    <w:family w:val="auto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rFonts w:ascii="Times New Roman" w:hAnsi="Times New Roman" w:eastAsia="宋体" w:cs="Times New Roman"/>
      <w:szCs w:val="24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Times New Roman"/>
      <w:sz w:val="18"/>
      <w:szCs w:val="18"/>
    </w:rPr>
  </w:style>
  <w:style w:type="paragraph" w:styleId="CharCharChar1CharCharCharCharCharCharCharCharChar1CharCharCharChar">
    <w:name w:val="Char Char Char1 Char Char Char 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黑体" w:cs="Arial"/>
      <w:b/>
      <w:kern w:val="2"/>
      <w:sz w:val="32"/>
      <w:szCs w:val="2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6:25:00Z</dcterms:created>
  <dc:creator>liumin</dc:creator>
  <dc:description/>
  <dc:language>en-US</dc:language>
  <cp:lastModifiedBy>lenovo</cp:lastModifiedBy>
  <cp:lastPrinted>2024-01-02T17:23:00Z</cp:lastPrinted>
  <dcterms:modified xsi:type="dcterms:W3CDTF">2025-09-09T06:34:3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38D44BA2044D42B823D3D51587E637_13</vt:lpwstr>
  </property>
  <property fmtid="{D5CDD505-2E9C-101B-9397-08002B2CF9AE}" pid="3" name="KSOProductBuildVer">
    <vt:lpwstr>2052-11.8.2.8950</vt:lpwstr>
  </property>
  <property fmtid="{D5CDD505-2E9C-101B-9397-08002B2CF9AE}" pid="4" name="KSOTemplateDocerSaveRecord">
    <vt:lpwstr>eyJoZGlkIjoiYTA4NDM3NDY4NzM1MThhZGI4YzhmNmE4ODI5ZTc0YzgifQ==</vt:lpwstr>
  </property>
  <property fmtid="{D5CDD505-2E9C-101B-9397-08002B2CF9AE}" pid="5" name="commondata">
    <vt:lpwstr>commondata</vt:lpwstr>
  </property>
</Properties>
</file>